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3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3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6-07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6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35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5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92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5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3370" cy="31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5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3370" cy="31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21-05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6070" cy="349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1510" cy="651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9765" cy="76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7" t="-677" r="-677" b="-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070" cy="68008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4" t="-731" r="-714" b="-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7-23T07:50:00Z</cp:lastPrinted>
  <dcterms:modified xsi:type="dcterms:W3CDTF">2018-07-23T05:50:58Z</dcterms:modified>
  <cp:revision>50</cp:revision>
  <dc:subject/>
  <dc:title>QUALITAT D´AIGÜES DE BANY - CALIDAD DE AGUAS DE BAÑO</dc:title>
</cp:coreProperties>
</file>